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486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395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714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185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863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27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425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440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486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124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563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471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050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856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53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