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54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928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536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662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443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035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216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086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096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060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035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375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686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