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5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72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7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8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53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66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130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46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36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994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37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1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3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31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1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92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