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302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69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58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374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30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6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539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829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126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36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766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91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098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67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71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