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342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779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755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74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72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41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24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551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79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101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72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3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453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