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473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40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925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17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482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811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656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961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469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252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069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106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230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775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642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224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828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