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6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06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49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24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32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57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6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0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586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138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828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9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95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04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62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