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24004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65706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93694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91361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11867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15591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49814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32089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74750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79892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94136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55587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18406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