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75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13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0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38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138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261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350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958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12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01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952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6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485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550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74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22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365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