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95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858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152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461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044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660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409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658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498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054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583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635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339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975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000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