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236724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318335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