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448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25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272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851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812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554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368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309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496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026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942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677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369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