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5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300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66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262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96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56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56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74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288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49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56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2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964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2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202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86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40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