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322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5824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401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5748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9110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2744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0492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5404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2880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2852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7567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5301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090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2355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0157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