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792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874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317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048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182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349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847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48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436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621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92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53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515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