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2473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0559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4548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60524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4654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314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5700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7598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9276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9032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323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302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1113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7541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6840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8660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6812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