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7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25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82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7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2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23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4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24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19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08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44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944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04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99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73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