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14474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56792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47470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92084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09770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23508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08614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0760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89956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91700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43154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40187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92803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