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69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722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37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283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37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16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83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123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87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1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6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114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62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194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94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147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01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