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064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119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060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679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706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071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375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776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77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605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147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419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628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761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681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