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7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338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4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939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86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911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154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693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248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95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04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4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41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