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319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0506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3905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8607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9543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0526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2956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8640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3533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6685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991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792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7487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871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930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4890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6540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