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221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825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142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435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135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850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24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969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450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6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456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716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943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643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935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