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2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07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527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35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058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5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58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04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35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47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3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6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22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