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381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250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47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809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93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036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861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928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962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197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26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60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77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916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11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320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