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429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754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627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975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560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659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375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645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028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093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261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63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666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368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017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