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0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4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56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247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01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51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43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30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88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76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546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150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