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409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686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10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467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57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521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7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241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772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633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968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158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22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084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151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312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911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