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54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823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056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890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657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432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76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574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761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98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704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5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279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370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337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