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41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18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029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03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877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946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72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26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807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381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88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06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39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