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907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493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465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841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72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213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073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027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649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635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333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958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136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728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003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731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295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