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50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667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524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28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747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380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69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964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922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771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323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869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613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537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338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