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43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996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635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843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343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438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23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274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183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213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90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770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228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