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5498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210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1529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9018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3656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6528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3811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98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0709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9108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308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441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8757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2918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1917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127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4464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