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2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2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45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72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83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02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61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15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24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9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44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7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7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20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