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528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510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34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524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282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12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760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7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204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90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226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350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926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