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1210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5025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77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8695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478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864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0516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2915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3450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7809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771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993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87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790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1668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020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7138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