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136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3030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893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187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333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246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209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019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996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966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040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5536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972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4935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150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