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004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003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47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314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968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022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680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71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381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299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062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74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0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