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07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591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91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40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830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506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404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21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967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6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72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0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74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910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24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5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477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