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440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803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900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664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639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403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343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797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263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383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662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031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899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093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