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2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3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9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0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06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45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335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283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42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4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75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7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13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