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842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635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411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577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26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406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971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259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053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694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653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74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996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49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571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384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164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