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12424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02249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47307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99896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11695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22803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13422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38285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82569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57908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15760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7707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50682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7980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25517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