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58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9037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83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1433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1379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906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103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373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2619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392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003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332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649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