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54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5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3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870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52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78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758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82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5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9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60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55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37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53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2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774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00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