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506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237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987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089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560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401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727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9240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403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406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180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228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124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74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895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