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7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665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332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040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15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925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79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534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31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12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767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543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20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