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84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552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422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867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765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24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3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378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67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591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2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66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62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948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5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475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68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