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0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25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9283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945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2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095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081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97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240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442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837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537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20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362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746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